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OGGETTO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Immissione in ruolo personale docente scuola dell’ infanzi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O COMUNE ( di cui n. 1 accantonamento per a.s. 2014-15 da concorso ordinario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6"/>
        <w:gridCol w:w="549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ACCETTAZION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GGIU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GGIU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ADES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CALANGIANU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CALANGIANU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CASTELSARD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A MADDALEN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A MADDALEN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A MADDALEN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A MADDALEN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ERFUGA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ORTO TORRES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. TERESA DI GALLU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. TERESA DI GALLU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. TERESA DI GALLU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S. TERESA DI GALLU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f.to           IL DIRIGEN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Anna Maria Mass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/>
    </w:pPr>
    <w:r>
      <w:rPr>
        <w:i/>
        <w:sz w:val="28"/>
        <w:szCs w:val="28"/>
      </w:rPr>
      <w:t>UFFICIO VI – Ambito territoriale per la 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27:00Z</dcterms:created>
  <dc:creator>M.I.U.R.</dc:creator>
  <dc:description/>
  <dc:language>en-US</dc:language>
  <cp:lastModifiedBy>Administrator</cp:lastModifiedBy>
  <cp:lastPrinted>2015-07-23T08:25:00Z</cp:lastPrinted>
  <dcterms:modified xsi:type="dcterms:W3CDTF">2015-07-28T11:27:00Z</dcterms:modified>
  <cp:revision>2</cp:revision>
  <dc:subject/>
  <dc:title>Prot</dc:title>
</cp:coreProperties>
</file>